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ИСТОРИИ</w:t>
        <w:br/>
        <w:t>ШКОЛЬНЫЙ ЭТАП  2018-2019 уч. г.  6 КЛАСС  Макс. балл -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лю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         2. Буддизм    3. Фараон              4. Дем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Задание №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2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 5018 лет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4.       ДБВ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6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делие.   2. Скотоводство.    3. Сбор меда диких пчел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ушной промысел.       5. Ремёсла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7.  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Задание № 8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Задание № 9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Задание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05:00Z</dcterms:created>
  <dc:creator>ольга</dc:creator>
  <dc:description/>
  <cp:keywords/>
  <dc:language>en-US</dc:language>
  <cp:lastModifiedBy>admin</cp:lastModifiedBy>
  <dcterms:modified xsi:type="dcterms:W3CDTF">2018-10-16T13:42:00Z</dcterms:modified>
  <cp:revision>15</cp:revision>
  <dc:subject/>
  <dc:title/>
</cp:coreProperties>
</file>